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19.04.2016  № 59-630</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6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6947"/>
        <w:gridCol w:w="567"/>
        <w:gridCol w:w="567"/>
        <w:gridCol w:w="1701"/>
        <w:gridCol w:w="708"/>
        <w:gridCol w:w="1701"/>
        <w:gridCol w:w="1560"/>
        <w:gridCol w:w="1842"/>
      </w:tblGrid>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6918"/>
        <w:gridCol w:w="567"/>
        <w:gridCol w:w="567"/>
        <w:gridCol w:w="1730"/>
        <w:gridCol w:w="708"/>
        <w:gridCol w:w="1701"/>
        <w:gridCol w:w="1560"/>
        <w:gridCol w:w="1842"/>
      </w:tblGrid>
      <w:tr>
        <w:trPr>
          <w:tblHeader w:val="true"/>
          <w:trHeight w:val="23" w:hRule="atLeast"/>
          <w:cantSplit w:val="true"/>
        </w:trPr>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6918"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6 125,8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7,5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6 6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главы муниципального образования «Город Саратов»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99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1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9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4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9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8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 2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26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37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7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9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33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59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2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020,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5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82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14,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04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7,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6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5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Е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50077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94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33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1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6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3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2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0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29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5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А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17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1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30003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1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 6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1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зма и межнациональных конфликтов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14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профилактике терроризма, экстремизма и межнациональных конфли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3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19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17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79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1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06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4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07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 62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6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3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51 52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8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9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А00000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16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5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4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5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96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7 5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0 70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21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ельское хозяйство и рыболов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4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ведение Всероссийской сельскохозяйственной переписи в 2016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539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Б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8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4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30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45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6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 67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Г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6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6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9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828,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D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муниципаль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Д00S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88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88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88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9 88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0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90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77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А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В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5 00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5 10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 9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1 9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3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4 30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2 4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2 47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 42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 64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нос аварийного жилищного фонда на территории муниципального образования «Город Саратов» на 2016-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Р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7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6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65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1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иобретение дополнительных метров для реализации мероприятий по переселению граждан города Саратова из аварийного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86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S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9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9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9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7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7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из бункеров-накопителей и контейнеров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3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2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 3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7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0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Ж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3,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И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К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2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Л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М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Н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О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6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42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1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 37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 58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65,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5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Д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3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6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1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5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5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5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6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36 493,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 6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42 13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4 8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99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8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3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8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3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2 42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42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9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здание в дошкольных образовательных учреждениях условий для получения детьми-инвалидами качествен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9 70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8 9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дошко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9 70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8 99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2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8 58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9 2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8 58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9 4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8 77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0501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81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2 76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 42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34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37,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9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1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98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6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6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11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7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33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4 6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5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7 84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0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2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троительство уличного туалета в МУДО ДДТ (на территории ДОЛ «Лесная республика» по адресу: г. Саратов, 2-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106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6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3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3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4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ыявление, развитие и поддержка детей с выдающимися способност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60,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6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3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7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Развитие инфраструктуры системы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истройки МАОУ «Гимназия №1» Октябрь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8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мероприятий по энергосбережению и повышению энергетической эффективности в соответствии с энергетическими паспортами объекто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Участие спортсменов в городских, областных, межрегиональных, Всероссийских и Международных соревнованиях и учебно-тренировочных сбор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Направление на обучение по охране труда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4 5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 88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1 4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9 82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7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89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 7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89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3 2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79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09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6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 99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6 99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9 38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61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212,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49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15,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1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3 05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7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69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7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 69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9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8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29,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58,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40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48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99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6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68,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1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2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3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6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88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9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8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17,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3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73,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7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92,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прочих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4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9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96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Основное мероприятие «Совершенствование материально-технической базы и инфраструктуры муниципальных учреждений дополнительного образования»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 xml:space="preserve">Расходы на обеспечение деятельности муниципальных общеобразовательных учреждений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381,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79,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29,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2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55,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2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60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филактики правонарушений и наркомании среди обучающихся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8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11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7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4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1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7 559,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26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62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7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72,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1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23,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0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6,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77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57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1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проведения специальной оценки условий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П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12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59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42,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87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00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581,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00514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18,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41,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4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7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9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5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7,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4,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434,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8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5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централизованной бухгалте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9,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4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4,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4000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4 12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4 126,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874,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66,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25,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07,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0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7 9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рофилактика правонарушений, терроризма, экстремизма, межнациональных конфликтов и наркомании» на 2016-2018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Профилактика правонарушений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оциальная поддержка граждан, являющихся членами народной дружины и принимающих в ее составе участие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7,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ые 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99,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91,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5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6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4,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6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7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43,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1,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58,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0000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935,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20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В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288,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4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77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6 638,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649,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еминаров для руководителей и специалистов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ведение смотров-конкурс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78,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73,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60,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66,5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ё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40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6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84,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5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7,4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в том числе по программным меро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10077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507,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опаганда здорового образа жизн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1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760,9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4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4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и физкультурно-массовых мероприят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5,6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участия спортсменов в составе спортивных сборных команд города в городских, областных, межрегиональных, Всероссийских, Международных спортивных соревнованиях и физкультурно-массовых мероприят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3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я и проведение (участие в организации и проведении) спортивных соревнований по видам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2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Капитальный и текущий ремонт объектов физической культуры и спорта, работы по благоустройству прилегающей территор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1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Приобретение спортивного инвентаря, оборудования, иного имущества и предметов материально-технического обеспечения деятельности подведомственных управлению по физической культуре и спорту администрации муниципального образования «Город Саратов» автономных и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2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сновное мероприятие «Строительство и реконструкция спортивных сооруж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еконструкция тренировочной площадки на стадионе «Авангар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3060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300005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3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3,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9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1,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Г000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1,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82,2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40002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чие непрограмм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 и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7200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 000,0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 979,7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за рассрочку реструктурированной задолженности по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730"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000007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691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3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99 168,0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40,7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10 208,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0:00Z</dcterms:created>
  <dc:creator>ZaharovaEA</dc:creator>
  <dc:description/>
  <cp:keywords/>
  <dc:language>en-US</dc:language>
  <cp:lastModifiedBy>bfk4</cp:lastModifiedBy>
  <cp:lastPrinted>2016-04-19T11:51:00Z</cp:lastPrinted>
  <dcterms:modified xsi:type="dcterms:W3CDTF">2016-04-19T07:58:00Z</dcterms:modified>
  <cp:revision>4</cp:revision>
  <dc:subject/>
  <dc:title>Приложение 9</dc:title>
</cp:coreProperties>
</file>